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Writing 1320</w:t>
      </w:r>
    </w:p>
    <w:p>
      <w:pPr>
        <w:pStyle w:val="Normal"/>
        <w:rPr>
          <w:rFonts w:ascii="Times New Roman" w:hAnsi="Times New Roman" w:cs="Times New Roman"/>
          <w:sz w:val="24"/>
          <w:szCs w:val="24"/>
        </w:rPr>
      </w:pPr>
      <w:r>
        <w:rPr>
          <w:rFonts w:cs="Times New Roman" w:ascii="Times New Roman" w:hAnsi="Times New Roman"/>
          <w:sz w:val="24"/>
          <w:szCs w:val="24"/>
        </w:rPr>
        <w:t>Deb Moore</w:t>
      </w:r>
    </w:p>
    <w:p>
      <w:pPr>
        <w:pStyle w:val="Normal"/>
        <w:rPr>
          <w:rFonts w:ascii="Times New Roman" w:hAnsi="Times New Roman" w:cs="Times New Roman"/>
          <w:sz w:val="24"/>
          <w:szCs w:val="24"/>
        </w:rPr>
      </w:pPr>
      <w:r>
        <w:rPr>
          <w:rFonts w:cs="Times New Roman" w:ascii="Times New Roman" w:hAnsi="Times New Roman"/>
          <w:sz w:val="24"/>
          <w:szCs w:val="24"/>
        </w:rPr>
        <w:t>May 2, 2012</w:t>
      </w:r>
    </w:p>
    <w:p>
      <w:pPr>
        <w:pStyle w:val="Normal"/>
        <w:jc w:val="center"/>
        <w:rPr>
          <w:rFonts w:ascii="Times New Roman" w:hAnsi="Times New Roman" w:cs="Times New Roman"/>
          <w:sz w:val="24"/>
          <w:szCs w:val="24"/>
        </w:rPr>
      </w:pPr>
      <w:r>
        <w:rPr>
          <w:rFonts w:cs="Times New Roman" w:ascii="Times New Roman" w:hAnsi="Times New Roman"/>
          <w:sz w:val="24"/>
          <w:szCs w:val="24"/>
        </w:rPr>
        <w:t>Academic Success In America</w:t>
      </w:r>
    </w:p>
    <w:p>
      <w:pPr>
        <w:pStyle w:val="Normal"/>
        <w:spacing w:lineRule="auto" w:line="480" w:before="0" w:after="0"/>
        <w:rPr>
          <w:rFonts w:ascii="Times New Roman" w:hAnsi="Times New Roman" w:cs="Times New Roman"/>
          <w:color w:val="FF0000"/>
          <w:sz w:val="24"/>
          <w:szCs w:val="24"/>
        </w:rPr>
      </w:pPr>
      <w:r>
        <w:rPr>
          <w:rFonts w:cs="Times New Roman" w:ascii="Times New Roman" w:hAnsi="Times New Roman"/>
          <w:sz w:val="24"/>
          <w:szCs w:val="24"/>
        </w:rPr>
        <w:tab/>
        <w:t xml:space="preserve">Over the years, the United States of America as a whole has faced several economic problems and families all across the country have been affected.  From the recession to crime rates increasing, life has gradually become harder to live in America. Education will always be the foundation in the U.S. for progressing and supplying jobs to the people. Under the microscope, there are a wide range of differences between different cultures and their academic success rate, but there are some crucial factors that play a role in determining this.  </w:t>
      </w:r>
      <w:r>
        <w:rPr>
          <w:rFonts w:cs="Times New Roman" w:ascii="Times New Roman" w:hAnsi="Times New Roman"/>
          <w:sz w:val="24"/>
          <w:szCs w:val="24"/>
          <w:highlight w:val="yellow"/>
        </w:rPr>
        <w:t>The issue I would like to explore is, “does the income, culture, and social problems of an individual directly affect their potential for academic success?”</w:t>
      </w:r>
      <w:r>
        <w:rPr>
          <w:rFonts w:cs="Times New Roman" w:ascii="Times New Roman" w:hAnsi="Times New Roman"/>
          <w:sz w:val="24"/>
          <w:szCs w:val="24"/>
        </w:rPr>
        <w:t xml:space="preserve">  </w:t>
      </w:r>
    </w:p>
    <w:p>
      <w:pPr>
        <w:pStyle w:val="Normal"/>
        <w:spacing w:lineRule="auto" w:line="480" w:before="0" w:after="0"/>
        <w:rPr>
          <w:rFonts w:ascii="Times New Roman" w:hAnsi="Times New Roman" w:cs="Times New Roman"/>
          <w:color w:val="FF0000"/>
          <w:sz w:val="24"/>
          <w:szCs w:val="24"/>
        </w:rPr>
      </w:pPr>
      <w:r>
        <w:rPr>
          <w:rFonts w:cs="Times New Roman" w:ascii="Times New Roman" w:hAnsi="Times New Roman"/>
          <w:sz w:val="24"/>
          <w:szCs w:val="24"/>
        </w:rPr>
        <w:tab/>
        <w:t xml:space="preserve">In America, just like other countries, education is a privilege provided to the people. The government has provided public schools to ensure that everyone has an opportunity to attend school and receive a free education. The United States of America is a melting pot of different cultures and this is what our country is based on.  We have meshed several ideas, thoughts, and dreams from different cultures all into one big pan and this allows for more opportunities to expand horizons and learn more.  However, there are differences in several aspects relative to academic success when comparing various ethnicities in America. Beliefs and goals can be directly dependent on how one was raised, income of the family, and social problems faced in societ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Ranging from the eastern to western hemisphere, thousands and thousands of people have come to America in search of new opportunities, accomplishing big dreams, and starting new lives. Education is a subject emphasized across the globe and every group has a different interpretation of the meaning.  For years America has been a hub for international students and international opportunities to work with different countries and study-abroad. In America, education has been brought about as a “requirement”, rather than a “privilege” and this gives the possibility for a range in different levels of academic success.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 would like to explore in depth how successful different ethnic groups are academically in America.  By success, I would like to state the numbers from each group that attend college, receive degrees, yearly income, and some more factors.  Academic success can be measured differently from person to person. One might eye academic success as receiving a high school diploma, in comparison to another’s vision is getting accepted into medical school.  This will allow us to see over the years in which area the United States has improved and if we are still struggling with some cultures on progress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 am writing about this topic because I feel that we should open our eyes more to the academics across the country.  The economy has struggled tremendously in the past decade and this has led to hardship in the life of many people living in America.  The job market is directly affected by the economy and many jobs require certain levels of education depending on job-difficulty.  The economy, job market, and education are all located in an on-going chain that will never go away and it is crucial to have a better understanding for i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audience that this research will be directed towards will be any person living in the United States of America.  This is because education doesn’t only affect the ones receiving it, but the surrounding people as well. Doctors, teachers, and even the president of our country have gone through years of education to ensure that they are fully capable of doing their job. By reading my paper and observing my research, my audience will be more informed about three crucial factors that affect the road to academic success in America.  Showing the numbers from culture to culture will help represent in which direction the academics success levels are heading.</w:t>
      </w:r>
      <w:r>
        <w:rPr>
          <w:rFonts w:cs="Times New Roman" w:ascii="Times New Roman" w:hAnsi="Times New Roman"/>
          <w:color w:val="FF0000"/>
          <w:sz w:val="24"/>
          <w:szCs w:val="24"/>
        </w:rPr>
        <w:t xml:space="preserve"> </w:t>
      </w:r>
    </w:p>
    <w:p>
      <w:pPr>
        <w:pStyle w:val="Normal"/>
        <w:spacing w:lineRule="auto" w:line="480" w:before="0" w:after="0"/>
        <w:rPr/>
      </w:pPr>
      <w:r>
        <w:rPr>
          <w:rFonts w:cs="Times New Roman" w:ascii="Times New Roman" w:hAnsi="Times New Roman"/>
          <w:sz w:val="24"/>
          <w:szCs w:val="24"/>
        </w:rPr>
        <w:tab/>
        <w:t xml:space="preserve">Throughout my research, I plan on explaining that there are key factors that play a direct role in academics that are commonly over-looked.   Adversity comes with every subject and we must know where we struggle as American citizens so we can be knowledgeable on how to overcome and strive for improvement.  We need to stay open-minded to the world and the problems across the country and have a better understanding of the situation that we are going through. Academics are the foundation to having a better-educated country and opening up the doors for more opportunities.  America should not disregard the struggles of the country, but rather get a better understanding in order to help improve the situation.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26:00Z</dcterms:created>
  <dc:creator>omasri</dc:creator>
  <dc:description/>
  <cp:keywords/>
  <dc:language>en-US</dc:language>
  <cp:lastModifiedBy>UCA</cp:lastModifiedBy>
  <dcterms:modified xsi:type="dcterms:W3CDTF">2012-11-06T18:26:00Z</dcterms:modified>
  <cp:revision>2</cp:revision>
  <dc:subject/>
  <dc:title/>
</cp:coreProperties>
</file>